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nior Talk Rubric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1"/>
        <w:gridCol w:w="3359"/>
        <w:gridCol w:w="3103"/>
        <w:gridCol w:w="2815"/>
        <w:gridCol w:w="2880"/>
      </w:tblGrid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</w:rPr>
            </w:pPr>
            <w:r>
              <w:rPr>
                <w:rFonts w:cs="Comic Sans MS" w:ascii="Comic Sans MS" w:hAnsi="Comic Sans MS"/>
                <w:b/>
                <w:sz w:val="22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4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1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CONTENT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Uses a specific relationship or experience to define who student has becom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Demonstrates personal insight into habits of work, character traits of a Renaissance Graduate and future goals and aspirations. 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ells the student’s story at Renaiss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iscusses important details, but may not include personal insights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Attempts to tell the student’s story, but does not give enough details for the audience to understan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Uses multiple examples to tell story but without specific learning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Does not present a “senior talk” that tells a coherent story about the student’s learning at Renaissanc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pecific stories might be told, but the learning is not clear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APPEARANCE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appears polished and profession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has clearly taken extra time and effort to consider his or her attire and grooming for the presentation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is well-groomed and is wearing the school uniform or other professional looking outfit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resenter is wearing the school uniform, but does not appear to have put in extra effort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’s appearance lacks the formality of a public presentatio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appears sloppy, or is lacking the appropriate school uniform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DELIVERY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keeps audience engaged through appropriate use of humor, personal story telling, and/or use of other creative presentation skill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speaks clearly and keeps audience engaged by maintaining consistent eye contact and standing with good posture throughout the presentation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speaks clearly, but body language is disengaging to the audience memb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tudent needs to read off of the paper for most of the talk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resenter is hard to understand at times, does not maintain eye contact, slouches or appears unprepared with frequent pauses (jargon fillers).</w:t>
            </w:r>
          </w:p>
        </w:tc>
      </w:tr>
      <w:tr>
        <w:trPr/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8"/>
              </w:rPr>
            </w:pPr>
            <w:r>
              <w:rPr>
                <w:rFonts w:cs="Comic Sans MS" w:ascii="Comic Sans MS" w:hAnsi="Comic Sans MS"/>
                <w:sz w:val="22"/>
                <w:szCs w:val="28"/>
              </w:rPr>
              <w:t>CRAFTSMANSHIP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e finished product is high quality, publishable material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e finished product contains a few errors but is mostly cleaned-up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e finished product still needs some work before it is publishable qualit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The student presents an unfinished final copy.</w:t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8"/>
        </w:rPr>
      </w:pPr>
      <w:r>
        <w:rPr>
          <w:rFonts w:cs="Comic Sans MS" w:ascii="Comic Sans MS" w:hAnsi="Comic Sans MS"/>
          <w:sz w:val="22"/>
          <w:szCs w:val="28"/>
        </w:rPr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2:19:00Z</dcterms:created>
  <dc:creator>default</dc:creator>
  <dc:description/>
  <cp:keywords/>
  <dc:language>en-US</dc:language>
  <cp:lastModifiedBy>Cyndi Gueswel</cp:lastModifiedBy>
  <cp:lastPrinted>2011-02-02T19:18:00Z</cp:lastPrinted>
  <dcterms:modified xsi:type="dcterms:W3CDTF">2014-11-20T18:10:00Z</dcterms:modified>
  <cp:revision>3</cp:revision>
  <dc:subject/>
  <dc:title>SOPHOMORE PROTFOLIO PRESENTATION RUBRI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97973011</vt:r8>
  </property>
  <property fmtid="{D5CDD505-2E9C-101B-9397-08002B2CF9AE}" pid="3" name="_AuthorEmail">
    <vt:lpwstr>FanolisV@sps.springfield.ma.us</vt:lpwstr>
  </property>
  <property fmtid="{D5CDD505-2E9C-101B-9397-08002B2CF9AE}" pid="4" name="_AuthorEmailDisplayName">
    <vt:lpwstr>Fanolis, Verba</vt:lpwstr>
  </property>
  <property fmtid="{D5CDD505-2E9C-101B-9397-08002B2CF9AE}" pid="5" name="_EmailSubject">
    <vt:lpwstr>Documents that we worked on today and work for tomorrow</vt:lpwstr>
  </property>
  <property fmtid="{D5CDD505-2E9C-101B-9397-08002B2CF9AE}" pid="6" name="_ReviewingToolsShownOnce">
    <vt:lpwstr/>
  </property>
</Properties>
</file>